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nfiguration file for the Vampi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c) 2003, Andrei Voronkov andrei@voronkov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</w:t>
        <w:tab/>
        <w:tab/>
        <w:t>= Va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</w:t>
        <w:tab/>
        <w:t>=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LL</w:t>
        <w:tab/>
        <w:tab/>
        <w:t>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RIVATE</w:t>
        <w:tab/>
        <w:tab/>
        <w:t>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TATIC</w:t>
        <w:tab/>
        <w:tab/>
        <w:t>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CLASSES</w:t>
        <w:tab/>
        <w:t>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         </w:t>
        <w:tab/>
        <w:t>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 file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ab/>
        <w:tab/>
        <w:t>=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</w:t>
        <w:tab/>
        <w:tab/>
        <w:t>= *.cpp *.hpp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</w:t>
        <w:tab/>
        <w:tab/>
        <w:t>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LINKS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-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</w:t>
        <w:tab/>
        <w:tab/>
        <w:t>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OUTPUT</w:t>
        <w:tab/>
        <w:tab/>
        <w:t>=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X-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ATEX</w:t>
        <w:tab/>
        <w:tab/>
        <w:t>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_OUTPUT</w:t>
        <w:tab/>
        <w:tab/>
        <w:t>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xternal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XTERNAL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RTF</w:t>
        <w:tab/>
        <w:tab/>
        <w:t>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AN</w:t>
        <w:tab/>
        <w:tab/>
        <w:t>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XML</w:t>
        <w:tab/>
        <w:tab/>
        <w:t>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UTOGEN_DEF</w:t>
        <w:tab/>
        <w:t>= 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