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figuration file for the Vamp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) 2003, Andrei Voronkov andrei@voronko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</w:t>
        <w:tab/>
        <w:tab/>
        <w:t>=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</w:t>
        <w:tab/>
        <w:t>=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        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fil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ab/>
        <w:t>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</w:t>
        <w:tab/>
        <w:tab/>
        <w:t>= *.cpp *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</w:t>
        <w:tab/>
        <w:tab/>
        <w:t>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</w:t>
        <w:tab/>
        <w:tab/>
        <w:t>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</w:t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</w:t>
        <w:tab/>
        <w:t>=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