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nfiguration file for the Vampir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c) 2003, Andrei Voronkov andrei@voronkov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</w:t>
        <w:tab/>
        <w:tab/>
        <w:t>= Va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</w:t>
        <w:tab/>
        <w:t>=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_ALL</w:t>
        <w:tab/>
        <w:tab/>
        <w:t>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_PRIVATE</w:t>
        <w:tab/>
        <w:tab/>
        <w:t>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_STATIC</w:t>
        <w:tab/>
        <w:tab/>
        <w:t>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_LOCAL_CLASSES</w:t>
        <w:tab/>
        <w:t>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S         </w:t>
        <w:tab/>
        <w:t>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put files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  <w:tab/>
        <w:tab/>
        <w:tab/>
        <w:t>= 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</w:t>
        <w:tab/>
        <w:tab/>
        <w:t>= *.cpp *.hp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</w:t>
        <w:tab/>
        <w:tab/>
        <w:t>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ML-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HTML</w:t>
        <w:tab/>
        <w:tab/>
        <w:t>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_OUTPUT</w:t>
        <w:tab/>
        <w:tab/>
        <w:t>= 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aTeX-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LATEX</w:t>
        <w:tab/>
        <w:tab/>
        <w:t>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X_OUTPUT</w:t>
        <w:tab/>
        <w:tab/>
        <w:t>= 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RTF</w:t>
        <w:tab/>
        <w:tab/>
        <w:t>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MAN</w:t>
        <w:tab/>
        <w:tab/>
        <w:t>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XML</w:t>
        <w:tab/>
        <w:tab/>
        <w:t>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AUTOGEN_DEF</w:t>
        <w:tab/>
        <w:t>= N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