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obbit.doc", documentation for hobbit version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, 1993, 1994, 1995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mmet@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artment of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versity of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-41296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B! Hobbit version 4d is fre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terms for usage, copying and distribution of hob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d given in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a small optimizing scheme-to-C compiler written in Re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nd intended for use together with the scm scheme interpr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Jaffer. Hobbit compiles full Report 4 scheme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does not fully conform to the requirement of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-recursive: non-mutual tailrecursion is detected, but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recurs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Macros from the Report 4 appendix are not supported (y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mon-lisp-like defmacr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treats scm files as a C library and provides integration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variables with the scm interpreter as new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hobbit works together with the sc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4e2 born after February 1995. It is crucial that your sc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compiled clos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 in scmfig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scheme files to C files and does not prov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y itself (eg. calling the C compiler, dynamic loading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 are provided by the scm library. You can also call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yourself or with the help of a Makefile.hob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manual and section 5 (Using hobbit)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distribution consists of six files, approximately 280K altogethe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.scm   - the hob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mhob.scm   - the file defining some additional procedure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hobbit as primitives. Use it with the interpret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hob.h     - the common headerfile for hobbit-compiled 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hob - a UNIX makefile modified for compiling and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bbit-produce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doc   - documentation for hobbit (curr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- terms for copying, redistributio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version of scm can be obtained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wiss.ai.mit.edu:pub/users/jaffer/scm.zip. Hobbit4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(at lea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chalmers.se:/pub/users/tammet/hobbit4d.ta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affer (jaffer@ai.mit.edu), the author of scm, has bee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 number of suggestions and hacks, especially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compiled code and the sc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elped with suggestions and detailed bug repor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. Fiander (davidf@mks.com), Gordon Oulsnam (STCS8004@IRUCCVAX.UCC.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i Kelloma"ki (pk@cs.tut.fi), Dominique de Waleffe (ddw2@sunbim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oore (tmm@databook.com), Marshall Abrams (ab2r@midway.uchicago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y K. Bronnikov (goga@bronnikov.msk.su), Bernard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ard.URBAN@meteo.fr), Charlie Xiaoli Huang, Tom Lord (lord@cygnus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ICHAEL@us.oracle.com, Lee Iverson (leei@ai.sri.com), Burt Leaven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LSOFT@ao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ims of develop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developed with two main 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Producing maximally fast C code from simple schem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'simple' we mean code which does not rely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procedures (closures) and nontrivi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 procedures. All the latter are also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ptimizations specially target simple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it performs global optimization in order to locate such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oducing C code which would preserve as much origin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ructure as possible, to enable using the outpu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uman programmer (eg. for introducing speci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in C). Also, this will hopefully help the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bett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use hobbit in order to compile a scheme file &lt;foo&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load "Link.scm") and (load "hobbit.sc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(compile-file "&lt;foo&gt;" "&lt;foo1&gt;" ... "&lt;foon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o1&gt; ... &lt;foon&gt; are additional files to be compi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C file &lt;foo`&gt;.c where &lt;foo`&gt; is &lt;foo&gt; with the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".scm" removed. After that use (link-named-scm "&lt;foo`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calls to the C compiler and linker, do (verbo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cm4e2 manual does not (yet) clearly specif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-named-scm "&lt;foo&gt;"), and at the moment I am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tisfacto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use hobbit (the one I am currently using myself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 (load "hobbit.scm"), then do (hobbit "&lt;foo&gt;" "&lt;foo1&gt;" ... "&lt;foon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oo1&gt; ... &lt;foon&gt; are additional files to be compi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C file &lt;foo`&gt;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-s, like (load "&lt;bar&gt;") or (require &lt;bar&gt;),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a compiled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create C files &lt;foo`&gt;.c and &lt;foo`&gt;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o`&gt; is &lt;foo&gt; with the (possibly) ending ".scm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foo`&gt;.c will end with the C function init_&lt;foo`&gt;()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, which has to be called in scm.c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init_&lt;foo`&gt; makes the compiled variable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interpreter and protects constants fr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fter doing (hobbit "&lt;foo&gt;" ...) in scheme do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mpt:  make -f Makefile.hob COMPILED=&lt;foo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give you the executable &lt;foo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 compiler to compile the C code output by ho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strong optimizations (eg. cc -xO3 for cc on 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O2 or gcc -O3 for gcc). Hobbit does not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of the kind we anticipate from th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often makes a serious difference whether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ith a strong optimization fla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and fast version of your program you may wan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whole scm (scmlit for the version scm4e2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ECKLESS flag suppressing error checking: the hobbit-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scm primitives in the compiled files with the suffix 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these primitives become faster when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-DRECKLESS. Notice that hobbit anyway nev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nto the code it produc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 in scm to the Scheme report are recognized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em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macro-facility and the scm extra syntac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isp style defmacro implemented in scm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by defmacro are expand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any macro used in a compiled file must be also defin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&lt;expression&gt; is read as the object resulting from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. The calculation is performed during compil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must not contain variables defined or set!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extra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only versions of transcedental procedures (warning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not compiled directly in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but a combination of internal scm procedures, guarantee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scm interpreter while hindering the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qrt $abs $exp $log $sin $cos $tan $asin $acos $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h $cosh $tanh $asinh $acosh $atanh $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! These procedures are compiled to faster cod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generic versions sqrt, abs, ... ex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other extra primitives in scm is als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mitives. eg. get-internal-run-time, quit, abort, restart, ch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, renam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logical procedures from the sche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wise procedure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scm are compiled directly to fast 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mediate integers (small 30-bi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d logior logxor lognot logsleft logs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|     ^      ~       &lt;&lt;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logand, logical:logior, logical:logxor, logical:lognot, 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for the generic case, not immediate-integer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u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cedure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ogical.scm: the universal procedure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Procedure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extract, ipow-by-squaring, logical:ash,logical: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integer-length,logical:integer-expt, logical:bit-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ipow-by-squaring, in logical.scm are not prim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compiled into calls to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left and logsright are defined for non-compile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mhob.scm included in the hobb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(fast)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mitives are for immediate (30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only arithmetics. The are compil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operations plus some bitshif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od for speed in case the compiled program uses BO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s (reals, bignums) and immediate (30-bit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s. These procedures are much faster tha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dures taking also reals and bignum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using these unless the program as a whol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neric arithmetics, since otherwise all the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compiled directly into corresponding 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These primitives are NOT defined in scm or i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piled use they are defined in the file scmhob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bb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qv? %zero? %negative? %positive? %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%= %&lt; %&gt; %&lt;= %&gt;= %+ %- %* %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ssential procedure force and syntax delay are implemen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report 4. This implementation deviate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lementation of force and delay in the scm interpe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orrect to pass a promise created by delay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force used by interpreter, and vice-vers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crea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during compilation is minimal. In case your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tactically incorrect, hobbit may crash with no sen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it may produce incorrect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does not insert any type-checking code into the C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 Eg, if a hobbit-compiled program applies 'car' to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bably crash with no sensi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strongly suggested to compile only throughly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t is possible to compile all the primitiv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scm procedures doing type-checking. Hobb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tell it to assume that all the primit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 Put (define compile-all-proc-redefined #t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 level of your scheme code to achieve this. NB!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(define compile-all-proc-redefined #t)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slower than one produced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mpile-all-proc-redefined 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caught by hobbit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bbit will immediately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ggestions for writing fas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ggestions may help you to write well-opti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code for the hobbit-scm combination. Rough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nimizing consing and creation of new vecto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-critical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nimizing the use of generic (non-integer)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-critical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nimizing the usage of procedures as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very roughly speaking, explicit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/cc) in speed-critical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using special options and fast-compiled primitives of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mediate arithmetics (ie using small, up to 30 bits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faster than generic (reals and bignums)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use generic arithmetic in your program, the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mmediate arithmetics operations %=, %&lt;=, %+, %*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ed-critical parts of the progra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use bitwise logical operations,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-integer-only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d logior logxor lognot logsleft log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logical:logand or ash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ue to its inner stack-based architecture, the generic (not escape-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very slow in scm. Thus they are also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de. Try to avoid continuations  (calls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with-current-continuation and calls to the  continu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) in speed-critic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speed-critical parts of your program try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s which are redefined or defined by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: (set! bar +), (set! f (lambda(x)(if (zero? x) 1 (* x (f (- x 1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compiled program. Avoid using compi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compile-all-proc-redefined &lt;t&gt;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new-proc-redefined &lt;t&gt;). See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 not use complicated higher-order procedures in speed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. By 'complicated' we mean 'not clonable', where clo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the following way (NB!! the primitives 'ma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-each' are considered clonable and do not inflict a speed 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-order procedure (HOP for short) is defined a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of its formal arguments occuring in the procedure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position, that is, as a first element of a lis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is called a 'higher-order argu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P 'bar' is clonable iff it satisfies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'bar' is defined as (define bar (lambda ...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ine (bar ...) ...) on top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is not re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'bar' occurs inside the body of bar only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nd not inside an internal lambda-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t f be a higher-order argument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ccurrence of f in bar has one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f occurs in a functio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f is passed as an argument to bar and in th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in the same position a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Let f be a higher-order argument of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does not occur inside a lambda-term occurring i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ber-if is defined on top level and is not redefin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ember-if is a clonable 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ber-if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if-not is not a clonable HOP (fn occurs in a lambda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ine (member-if-not fn lst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mber (lambda(x)(not (fn x))) ls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-f is not a clonable HOP (fn occurs in a non-func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display fn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(show-f f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x (f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isplay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speed-critical parts avoid using procedures which retur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,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y) (+ y x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generalisation of the previous cas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d-critical parts avoid using lambda-terms except in non-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1) (f (lambda ...))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* ((x 1) (f (lambda ...))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name ((x 1) (f (lambda ...))) ..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rec ((f (lambda ...)) (g (lambda ...))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rguments to clonable HOP-s or primitives map and for-each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0)) (map (lambda(y)(set! x (+ 1 x)) (cons x y)) &lt;list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ber-if (lambda(x)(&lt; x 0)) 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ember-if is a clonable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avoid using variables with a procedural valu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n a function position (first element of a li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 to a clonable HOP, map or for-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-terms conforming to the current point are said to be lif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let ((f car)) (f (f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'car' in a non-function and non-HOP-argum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 car), thus it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let ((f 1)) (car (car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y z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f (lambda(x)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w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(f (ca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ap f z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'f' occurring in a non-function position in (set! w f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mbda-term (lambda(x)(+ x y)) is not liftable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ar' is thus slower than the following equivalent 'bar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able inner lambda-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y z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f (lambda(x)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w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(f (ca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ap f z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cedure ba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et ((x 1)) (lambda(y)(set! x y)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lower than using a procedure ba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ar-x*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y)(set! *bar-x* y)(+ *bar-x*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ormer definition contains a non-liftable lambda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ry to minimize the amount of consing in the speed-crit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, that is, a number of applications of cons, list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siquote (`) and vector-&gt;list during the tim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s' (called also by 'list', 'map' and 'quasiquote')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 call to an internal cons procedure of the sc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consing also means that the garbage collec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ten. Do (verbose 3) to see the amount of time used b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inimize the amount of creating new vectors,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in the speed-critical program frgaments, that i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of make-vector, vector, list-&gt;vector, mak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-append, ...-&gt;string, string-&gt;symbol. Creating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ypically much more time than co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Scheme iteration construction 'do' is compil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iteration construction 'for'. We can expect that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has some knowledge about 'for' in the optimization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t is probably faster to use 'do' for iteration than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lrecursion (which is recognized by hobbit as such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into a jump to a beginning of a procedure)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 than non-tail-recursion or mutual tailrecur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not recognized by hobbit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Declare small nonrecursive program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-s or lambdaterms as being inl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globally defined variables which are never set! or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value is a small integer, character or a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ing inlinable. See section 7: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possible, declare vectors as being stable. See 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ptions, part 'Speeding up vectors'. This give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possible, declare critical global vars as being un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7: compiler options, part 'Speeding up and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lobal variables'. This gives a minor improvem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 the global variables which are never set!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(unchanged)  numeric or boolean value as being in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7: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ake the following into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When using the C compiler to compile the C code output by ho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use strong optimizations (eg. cc -xO3 for cc on 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2 or gcc -O3 for gcc). Hobbit does not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of the kind we anticipate from th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 often makes a big difference i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 with a strong optimization fla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*) hobbit does not give proper tailrecursion behaviour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recursion (foo calling bar, bar calling foo tail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it guarantees proper tailrecursive behaviour for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recursion (foo calling foo tailrecursively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is not redefined anywhere and that foo is not a local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also in a non-function and non-clonable-HOP-argu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ases 3 and 6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ing the type of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hobbit assumes that only immediate (ie small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bits) integers are used. It will automatically assu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s in case it finds any non-immediate numbers lik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10000000000000 or real-only procedures like $sin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ke Hobbit assume that generic arithmetic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m (ie exact and/or inexact reals, bignums) is also use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ollowing line somewhere in your schem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allnumbers 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t&gt;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all the arithmetic primitives in all the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assumed to be generic. This will mak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mmediate integers much slower. You can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-integer-only forms of arithmetic procedures to re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qv? %zero? %negative? %positive? %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= %&lt; %&gt; %&lt;= %&gt;= %+ %- %* %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bove section 4: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definition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hobbit assumes that neither primitives n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redefined, neither before the compil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, during its work or later via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it checks the compiled source and whenever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is defined as a procedure, but is later redefined, or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lied to bar, then hobbit assumes thas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ar is redefinable. bar may be a primitive (eg 'car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f a compil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 According to the Report 4 it is NOT allowed to us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s variables (you may redefine these as macro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acro, thou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and begin case cond define delay do else i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let letrec or quasiquote quote set! unquote unquote-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redefine some procedures, eg. '+' and 'ba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t both (set! + +) and (set! baz baz) somewhere 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nsequence hobbit will generate code for '+' and 'baz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-time values of these variables. This is gene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using non-redefined '+' and 'baz' (especially for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redefine all the procedur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 (eg 'car') and the compiled procedures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to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all-proc-redefined 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t&gt;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redefine all the compiled proced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cheme primitives, then put the following into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new-proc-redefined &lt;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t&gt;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remember that redefinable procedures will be typic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 non-redefinab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lined vari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inline top-level-defined variable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inlining is DIFFERENT for variables and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inline variables or procedures which are set! or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you program: this will produce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You may declare certain top-level defined variables to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following variable foo is declared to be in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'foo' will be everywhere replaced by '100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some variables foo and bar to be inlined, p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ywhere 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inline-vars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t makes sense to inline only these variables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ither a small integer, character or a bool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 Do not use this kind of inlining for inlining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You may declare certain procedures to be inlin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o is declared to be in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 (+ x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&lt;someth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&lt;something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variable clashes -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hygie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recursive procedures - i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d procedures contains either immediate or mutual (fo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bar calling foo) recursion, the compiler will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ff full inlining (harmful for recursive funs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the *full-inlining-flag*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iler options" to the value #f instead of 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some procedures foo and bar to be inlined, p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ywhere 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inline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eeding up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(define compile-stable-vectors '(baz foo)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to declare that baz and foo are vector names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evel, and set! is never applied to them (vector-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of course, allowed). This speeds up vector referen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by precomput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peeding up and hiding certain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(define compile-uninterned-variables '(bazvar foovar)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to declare that bazvar and foovar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evel and they do always have an immed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a boolean, immediate (30-bit) integer 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azvar and foovar will NOT b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 They'll be compiled directly into static C var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extra C *-operation prefixed to other global sche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output of compiler passes,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ame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several originally different sche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represented by one and the same C varia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, for example, if you have separate variables a-1 and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(or any other) name clashes occu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some control variables in the firs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bbit.scm (up to the section "global variable defs"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some variables in your sche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arious control variables in the first sections of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section "global variable def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ciples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he first pass: macro-expansion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acros defined by defmacro and all the quasi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nd compiled into equivalent form with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si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 ,x) will be converted to (cons 'a (cons x '(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e-s with the nonessential syntax like (define (foo x)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defines with the essent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 (lambda(x)...)). Non-top-level defin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ivalent letrec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ariables are renamed to avoid name clashes, so tha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have a whole procedure as its scope. Thi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let-s to let*-s. Variables which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ame clashes are not rena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z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x (+ z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__1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x__2 (+ z x_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_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case the set of procedures defined in one letre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olly mutually recursive (eg, f1 calls f2, but f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1, or there are three procedures, f1, f2, f3 so tha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re mutually recursive but f3 is not called from f1 or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ll them, etc), it is possible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variables passed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letrec-s are split into order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pendency analysis and topological sorting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utually passed variables.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ecs's are replaced by let*'s inside thes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rmalization is performed. This converts a majority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 like cond, case, or, an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ing a small set of primitives. New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procedure like or or and occurs in the place wher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boolean (eg. first argument of if)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alogous boolean-returning procedure, which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n analogous C procedure (eg. || or &amp;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procedures are converted into structures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procedures. List is converted to a structure of cons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for-each with more than two argument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do-cycle. Map-s and for-each-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if they were defined in the compiled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p1 and for-each1 are automatically includ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hobbit.scm to make all map-s and for-each-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equivalent do-loops, avoiding the use of map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1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de is analysed for determining which primitiv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cedure names are assumed to be re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nalysing HOP clonability: hobbit will find a list of cl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-s with information about higher-orde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s for HOP clonability are given in the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nalysis of liftability: hobbit will determine which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built as real closures (implemented as a vect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s a pointer to a function and the rest con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 variables or environment blocks of surroundin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ambda-terms are lif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ability analysis follows the criterias given in section 6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second pass: building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Hobbit produces code for creating real closur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terms which are not marked as being liftable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ability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eg x-glob) are translated as pointers (loc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objects and used via a fetch: *x_glob (or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LOBAL(x-glob) which translates to *x_g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ducing closures hobbit tries to minimize th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necessary. Generally a local variable x may hav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lement of a vector of local variables built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x. If x occurs in a non-liftable closure, the who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cal variables is passed to a clo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lation using a local vector will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x is set! inside a non-liftable lambda-term or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recursively defined non-liftable function,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is irregular. The definition of x is irregular if x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liftable recursive value &lt;t&gt; by extra computation, e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! x (let ((u 1)) (lambda(y)(display u)(x (+ u 1))))) and no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term: (set! x (lambda(y)(display x)(x (+ y 1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other cases a local scheme variable x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local C variable x having the type SCM (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. If such an x occurs in a non-liftable clos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s value is passed to a closure via the closur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directly-translated variable x is passed to a 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term where it is set!, then x is pass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address &amp;x. In the lifted lambda-term it is then accessed vi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variables x1...xn created in a procedure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C variables, then the procedure does not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(a subset of)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foo ...) is generally translated to C by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f the scm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GLOBAL(foo),...). Using an internal apply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a C function call,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there is an extra fetch by GLOBAL(fo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internal apply performs some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arguments of foo are passed as a list constru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: that is, there is a lot of expensive cons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o is applied via an interna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ase foo is either a name of a non-redefined primit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on-redefined liftable procedure,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 directly without the extra layer of call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mbda-lifting generates the case that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ccessed not directly, but by *x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ocedures are assumed to be defined v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using an interna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The third pass: lambda-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ss starts, all the real (nonliftable) clos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losure-creating code. The remaining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if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fting is performed. That is, all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ome other procedure (eg in letrec) and unnamed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p-level procedure definitions. Any N variables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procedures which were bound in the surrounding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tra N first parameters of the procedure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called, the values of these variab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N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+ u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y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u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mutually recursive definitions in letre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- all free variables in mutually recursive 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general, to be passed to each of those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rec ((f1 (lambda(u)(if x (+ (f2 u)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2 (lambda(v)(if (zero? v) 1 (f1 z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 i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1 contains a free variable x and the procedur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ree variable z. Lambda-lifted f1 and f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both of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-fn2 x z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u)(if x (+ (foo-fn2 x z u) 1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v)(if (zero? v) 1 (foo-fn1 x z z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hobbit has already done dependency analysi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original letrec into smaller chunks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see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value of some free variable is modified by set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this variable is passed by re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rectly possible in scheme, but it is possibl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set! z (+ u x z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incorrect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(**c-adr** z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(**c-adr** z)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! (**c-fetch** z) (+ u x (**c-fetch** z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will finally be compiled into correct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fn1(x, &amp;z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_fn1(x,z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*z =  (u + x) + 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he fourth pass: statement-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eme do-construction is compiled into C for, but f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ll places in C (it is a statement), then if the d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cedure occurs in a place which will not b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whole do-term is lifted out into a new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alogously to lambda-lifting. Any statement-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ome procedure foo are called foo_aux&lt;n&gt;, whe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-ish procedure **return** is pushed into a scheme ter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extend the scope of statement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x (+ 1 y) (+ 2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x (**return** (+ 1 y)) (**return** (+ 2 y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ilrecursion (foo calling foo tailrecursive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converted into an assignment of new values to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beginning of 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The fifth pass: higher-order and non-list (dot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taking a list argument are converted in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taking procedures and they are called with the lis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er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all to foo will make a list for a variable 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1 2 3) is converted to (foo 1 (cons 2 (cons 3 '(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er-order procedure calls where an argument-ter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 will generate a new instance (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already) of this higher-orde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right amount of free variables insid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 (member-if (lambda(x)(eq? x y)) 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nce of member-if is created (if an analog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_inst1 tmp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tmp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_inst1 tmp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is converted to  (member-if_inst1 y foo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-leve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igher-order procedure is to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nstance is created, which us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rgument-procedures, assuming they are defined v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able higher-order procedure will have a name &lt;fun&gt;_export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un&gt; is the name of the orig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 Sixth pass: typing and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- - - - - - - - - - - - - - -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&lt;-&gt;Scheme conversions for immediate objects lik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haracters are introduced. Interna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undefined procedures. Some optimiz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amount of C&lt;-&gt;Scheme objec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ctor, pair and string constants ar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se variables are instanti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init_&lt;foo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o which are to be exported (made acce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, and which have an arity different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templates: x, (), (x), (x y), (x y z)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an additional procedure foo_wrapper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p-level variable protect_constants_&lt;foo`&gt; is generat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`&gt; is the name of the main scheme file without the trailing 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NOT BE CHANG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vector and pair constants in &lt;foo&gt; will no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- - - -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version between C objects and immediate Sche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boolean, char and num is performed b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object '() is represented by the macro object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*build-intermediate-files* 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ain in speed: examples and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so far compiled and tested a number of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m provers for various logics and hobbi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for the provers was between 25 and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provable formulas. Comparison wa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being interpreted and compiled with gcc -O2 -DRECK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ELC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were written with care to make the compiled version ru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excessive consing and they perform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iments made by A.Jaffer, the compil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pi.scm was approximately 1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his hand-coded C program for the sam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i was about 12 times faster than the interpreted form.  pi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most of of its time in immediate arithmetics, vector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se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Kelloma"ki has reported a 20-fold speedup for his generic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.Moore has reported a 16-fold speedup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level IC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compilation speeds Hobbit up only ca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examples where the code compiled by hob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tually slower than the same code running under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ppen in case the speed of the code relies on non-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and proper mutual tailrecursion. Se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-intensive benchmark CPSTAK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esent a table with the performance of thre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a number of benchmarks: interpreted scm, byt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M and hobbit-compiled code. The upper 13 bench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the famous Gabriel benchmarks (originally written f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scheme by Will Clinger. The lower fiv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are proposed by other people. 'Selfcompil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mpile time of Ho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performs well on most of the benchmark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K and CTAK: CPSTAK is a closure-intensive tail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and CTAK is a continuations-intensive bench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performs extremely well on these benchmarks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criterias for well-optimizable cod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is real-arithmetic-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4c0(U) and 1.1.5*(U) (the latter is the newest version of VS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and run by Matthias Blume on a DecStation 5000 (Ul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M is a bytecode-compiler using continuation-passing style,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continuations and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4e2(S) and Hobbit4b(S) compiled (with cc -xO3) and run by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SS10 (lips.cs.chalmers.se). Hobbit is a Scheme-t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m, the code it produces does not do any checking. Scm and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timized for continuations. Hobbi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and proper mutual tail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M and Hobbit benchmarks were run giving ca 8 MB of free hea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      |SCM 4c0(U) 1.1.5*(U)| SCM 4e2(S)  Hobbit4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           | 3.40      3.86     |  2.9           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-iter        | 3.45      2.12     |  2.6            0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-rec         | 3.45      2.55     |  3.5           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            | 1.81      1.71     |  1.4           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L            |14.50     11.32     | 13.8(1.8 in gc)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R            | 2.20      1.64     |  1.7 1.5       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        | ?          ?       |  7.4(1.8 in gc) 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er           | ?          ?       | 27.(3.8 in gc) 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K          | 2.72      2.64     |  2.0 1.92       3.46(2.83 in 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K            |31.0       4.11     | memory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K(7 6 1)     | ?          ?       |  0.83          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            |12.45     15.7      | 11.4 10.8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      | 0.28      0.41     |  0.46(0.22 gc)  0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fib 25)     | ?          ?       |  4.1            0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fib 30)     | ?          ?       | 55. (10.in gc)  0.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 300 3)      | ?          ?       |  7.4            0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oi 15)      | ?          ?       |  0.68          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oi 20)      | ?          ?       | 31. (9. in gc) 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election of (smaller) benchmark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truct:  Destructive operat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destructive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l (do ((i 10 (-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'() (cons '(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= i 0)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((i n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= i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null? (car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 ((l l (cdr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?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(ca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-car! l (cons '() '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ppend! (ca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((j m (- j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 '() (cons '(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(= j 0) a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 ((l1 l (cdr l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2 (cdr l) (cdr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?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-cdr! (do ((j (quotient (length (car l2)) 2) (- j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(car l2) (cdr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zero? j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-car! a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et ((n (quotient (length (car l1)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d ((= n 0) (set-car! l1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r l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 ((j n (- j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 (car l1) (cdr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(=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t ((x (cdr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set-cdr! a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t-car! a i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:  (destructive 600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v-iter and div-rec :  a recursive as well as an itera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Benchmark which divides by 2 using lists of n ()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create-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((n n (-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'() (cons '(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= n 0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*ll* (create-n 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iterat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((l l (cddr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'() (cons (car l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null? l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recurs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(null? l)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se (cons (car l) (recursive-div2 (cddr l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test-1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((i 300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= i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t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t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t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tive-div2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test-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((i 300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= i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urs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urs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ursive-div2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ursive-div2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iterative test call: (test-1 *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recursive test call: (test-2 *l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 -- A vanilla version of the TAKeuch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tak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&lt;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 (tak (- x 1)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 (- y 1) 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 (- z 1) x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: (tak 18 12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l -- The TAKeuchi function using lists a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list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= 0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n (listn (- 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18 (listn 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12 (listn 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l6 (listn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s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shorterp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s (mas (c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s (cd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s (cd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shorter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(pair? y) (or (null?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rterp (c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dr y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: (mas l18 l12 l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STAK -- A continuation-passing version of the TAK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cpstak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tak x y z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&lt;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k (-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mbda (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k (- 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mbda 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ak (- z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ambda (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k v1 v2 v3 k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k x y z (lambda (a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all: (cpstak 18 12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TAK -- A version of the TAK function that uses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ctak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ak-aux k x y z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ctak-aux k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(not (&lt; y x))  ;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se 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ak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mbda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tak-au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-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mbda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tak-au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- 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mbda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tak-au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- z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id x)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b-test r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zero?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ak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 (mb-test (- r 1) x y z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call: (ctak 18 12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f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recfib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&lt;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recfib (- 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fib (- x 2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oi: (a good C optimiser should be able to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recursive call to move-them. However, neither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or Solaris 2.4 on Sun nor gcc 2.5.8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 call. Neither does hob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 ha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etrec ((move-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mbda (n from to hel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(&gt;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ve-them (- n 1) from helpe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ve-them (- n 1) helper to from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ve-them n 0 1 2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pi n 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d (car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 (do ((s 1 (* 10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 0 (+ 1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&gt;= i d)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 (+ (quotient n d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 (quotient (* n d 3322) 1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(make-vector (+ 1 m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-set! a m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(j 1 (+ 1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 2 (remainder q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&gt; j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 ((k m (- k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zero?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! q (+ q (* (vector-ref a k)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t (+ 1 (* 2 k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ctor-set! a k (remainder q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! q (* k (quotient q t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s (number-&gt;string (+ b (quotient q 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 ((l (string-length s) (+ 1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gt;= l d) (display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play #\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zero? (modulo j 10)) (newline) (display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ewline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fferenc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1a1, 1a2 and 1a3 were no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d le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nlining bug is fixed: all procedures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d are fully inlined, except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ull-inlining-flag* is defined as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letrec (or in-procedure define) bug where lo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ere not recogniz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umentation says explicitly that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 foo (let ((x 0)) (lambda(y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ed to be closure-returning procedures and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cumentation allows more liberty with pas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er-order funs by dropping the gener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unnamed lambda-terms may be passed. Still,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-taking procedures may not be pas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documentation prohibits passing lambda-term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recursive calls of higher-ord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 of a higher-or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procedure (including primitives) which has a fixe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assed to any higher-order proced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with variable arity (eg primitives list, +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uns like (define (foo x . y) x))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be passed to new defined higher-order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me optimizations have been introduced for call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-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map list x y) 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all_cc and call-cc symbol name clash producing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some C compilers) hobbit.h as a result of self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corrected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letrec-sorting bug often resulting in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defined in letrec (or local defin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primitives string and vector are now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itwise procedure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.scm are compiled directly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d logior logxor lognot logsleft logs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|     ^      ~       &lt;&lt;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procedure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 logical.scm: the universal procedure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Procedure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extract in logical.scm are not recognized by ho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versions of the 2-series, like 2.x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public. The changes introduced are present in th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eneric arithmetic supported by scm (exact and inexact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nums)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#. special syntactic form of scm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ocedures with chars are compiled open-coded, making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bug concerning strings containing an embedded \n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ed (thanks to Terry Moore, (tmm@databook.co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special declaration compile-stable-vector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access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ource code may contain top-level computations,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 bug causing "or" to (sometimes) lose tailrecursiveness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Hobbit now allows the following very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 foo (let ((bar bar)) (lambda ...))), notice (bar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5 above. It will produce wrong code if bar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ubrey fixed some problems with th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It is now OK to define procedures "by name" on top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is now OK to apply "apply", etc to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iled file. Compiled procedures may now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dures not defined but still called in the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rm (define foo (let ((x1 &lt;t1&gt;)...(xn &lt;tn&gt;)) (lambda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 for all terms &lt;ti&gt; except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cros are partially supported by doing a preprocessing p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pprint-filter-file and defmacro:expand*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file scmhob.scm defining hobbit-recognized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ocumentation is improved (thanks go to Aubrey for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gs found in the version 3c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4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major overhaul: Hobbit is now able to compile full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the fast liftable-clonabl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izations done by the earlier vers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erous bugs found in earlier version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ugs found in version4x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Erroneous treatment of [ and ] inside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A.Jaffer (jaffer@ai.mi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 bug in the liftability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A.Jaffer (jaffer@ai.mi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bug occurring in case arguments are evaluated right-to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happens with Hobbit compiled by gcc on Lin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ed and patched by George K. Bronnikov (goga@bronnikov.msk.s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closure-building bug sometimes leading to a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(liftability not recogniz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NMICHAEL@us.orac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bug in the liftability analysis (non-liftable lambda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liftable lambda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Lee Iverson (leei@ai.sr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liftability-analysis bug for for-each and map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ee Iverson (leei@ai.sri.com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output C code does not contain the unnecessary ;-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4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ncorrect translation of char&gt;?, char-ci&gt;?, char&gt;=?, char-ci&gt;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&gt;?, string-ci&gt;?, string-ci&gt;=?, string&gt;=?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t Leavenworth (EDLSOFT@aol.com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ame clash bug for new variables new_varN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liftable closures (reported by Lee Iverson (leei@ai.sri.c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major COPYRIGHT change: differently from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Hobbit, hobbit4d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mis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he calls to internal apply: we'd lik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ssive consing of always building the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peeding up the creation of a vector for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ure-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everal peephol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iable creation and renaming scheme has to be improv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the possibility of C function name c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ort 4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tter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tter liftabili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tailrecur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tter numer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ast real-only arithmetics: $eqv, $=, $&gt;, $+, $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