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4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, 1993, 1994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,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 and large precision integer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call-with-current-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e supported.  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&lt;eof&gt;, #&lt;undefined&gt;, and #&lt;un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#f', `#t', `#&lt;undefined&gt;', `#&lt;eof&gt;', `()', `#&lt;unspecifie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SUBR and environment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:</w:t>
        <w:tab/>
        <w:tab/>
        <w:t>transitive relational predicat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  <w:tab/>
        <w:tab/>
        <w:t>multi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......*reg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G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00wro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ket</w:t>
        <w:tab/>
        <w:t>ttttttt    0000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uuuuuuuuuuU000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uuuuuuuuuuU001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rt</w:t>
        <w:tab/>
        <w:tab/>
        <w:t xml:space="preserve">   00   00000000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  <w:tab/>
        <w:tab/>
        <w:t xml:space="preserve">   00   00000001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G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  <w:tab/>
        <w:t>...short rank..cxxxxxxxxG1111111  ............*arra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M </w:t>
        <w:tab/>
        <w:t>(*mark)P((SC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t</w:t>
        <w:tab/>
        <w:t>(*free)P((CELLP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(*print)P((SCM exp, SCM port, int writ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M</w:t>
        <w:tab/>
        <w:t>(*equalp)P((SCM, SC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smobf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) and returns type SCM which will then be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urther objects need to be marked then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object such as BOOL_F.  2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cdr(ptr)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0(ptr) which marks the current c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0 or a function of 3 arguments.  The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SCM, is the smob object.  The second, of type SC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 This function should return non-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, and zero otherwise (in which cas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will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not EQ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and macros in eval.c and arbiters in repl.c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Bs.  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Bs are similar to SMOBs but define new types of port to which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or write.  The following functions are defined in the ptobf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</w:t>
        <w:tab/>
        <w:t>(*mark)P((SCM p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ree)P((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print)P((SCM exp, SCM port, int writ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</w:t>
        <w:tab/>
        <w:t>(*equalp)P((SCM, SC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putc)P((int c, 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puts)P((char *s, 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t</w:t>
        <w:tab/>
        <w:t>(*fwrite)P((char *s, sizet siz, sizet num, 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flush)P((FILE *strea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getc)P((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close)P((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tobf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e" component to the structure takes a FILE * or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s its argument, unlike "free" in in a SMOB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MOB cell.  Often, "free" and "fclose" can b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ptob and pipob in sys.c for examples of how to define PT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composed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in which all cells reside.  The storage f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ntinuations, doubles, complexes, and bignums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  There is only one pointer to each malloc objec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header cell in the heap.  This allows malloc object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ociated heap 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hash).  Then the stack (and marked continuations) ar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ngword in the stack is tried to see if it is a valid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to the heap.  If it is, the object itself and any ob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re mark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ll occasionally mark an object which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a problem in practice and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, execution res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rupt happened.  Call-with-current-continu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scm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for SCM, a precaution is recommend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locates a non-cons cell which will *not*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CM object which is returned, you need to make sure that a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routine points to that cell as long as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ferenced by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ure this SCM variable does not get optimized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this assignment after its last possib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M_dummy1 =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ut this assignment somewhere in you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M_dummy1 = (SCM) &amp;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SCM_dummy variables defined.  Passing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M variable to *any* procedure also prot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crs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ckage needs to have a "finalization" routin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 storage, close files, etc, then also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foo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inal(final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_foo should be a (void) procedure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s will be called in opposite order from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eature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symbol 'foo to the (list) value of *featur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(PROVIDED? 'FOO) instead of (DEFINED? TWIDDLE-BITS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d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init_foo\(\)\; to the INITS=...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f your SCM ha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I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 can now be added without recompiling SCM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&gt;SYNTAX, PROCEDURE-&gt;MACRO, PROCEDURE-&gt;MEMOIZING-MA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.  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scm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rootcont)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scm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also has large precision integers called bignum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-magnitude with the sign occuring in the type code of the S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 and bigneg.  The magnitude is stored as a malloc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GDIG which must be an unsigned integral type with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ng.  BIGRAD is the radix associated with BIG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ANUAL into tex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make more uniform all C function, variable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Provide a file full of #define's to provid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cd() needs to generate at most one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() could use shifts instead of multiply and divid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chwartz &lt;schwartz@galapagos.cse.psu.edu&gt; suggests: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 the dynamic loading stuff would be to grab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should help with porting to Windows NT and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dynamic linking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jc@newjak.mi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 3 Sep 93 10:38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jc@newjak.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ffer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JC@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SEP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ubr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shared libraries and dynamic linking for VMS and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Os. Let us take V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y you have this main.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_lis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_repl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you have your lisp in files repl.c,gc.c,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re some toplevel non-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called the_heap,the_environment, and som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structures, such as the_subr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/SHARE=LISPRTL.EXE/DEBUG REPL.OBJ,GC.OBJ,EVAL.OBJ,LISPRTL.OPT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ere LISPRTL.OPT must contain at lea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lisp_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subr_table,SHR,NOWRT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heap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environment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"psect" (Program Section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L means to keep the name local to the shared library. You almost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 for a good cle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,NOWRT means shared-read-only. Which is the default for code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or efficiency of som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HR,LCL is what you want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handy list of all these topleve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air. Just do your link with the /MAP=LISPRTL.MAP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arch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ARCH/OUT=LISPRTL.LOSERS LISPRTL.MAP  ",  SHR,NOEXE,  RD,  W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 emacs keyboard macro to muck the result into the 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ly the programmer can tell if things can be mad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CL command procedure to do this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w MAIN.EXE would be link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FINE LISPRTL USER$DISK:[JAFFER]LISPRT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K MAIN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finition of the LISPRTL logical name. Without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LISPRTL.EXE over to SYS$SHARE: (aka SYS$LIBRARY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voke the main program once i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say you have a file of optional subrs.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 routine INIT_MYSUBRS that must be called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/SHARE=MYSUBRS.EXE MYSUBRS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=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Another hint is that you can avoid having to add the 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of NOSHR,LCL by declaring variables 'statu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language source. That works great for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n the dynamic loader would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oid (*init_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val = lib$find_image_symbol("MYSUBRS","INIT_MYSUBRS",&amp;init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YS$DISK:[].EX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tval != SS$_NORMAL) erro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nit_fcn)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all string arguments must be (struct dsc$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optional if MYSUBRS is defined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f MYSUBRS.EXE has been copied over to SYS$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ideration is that you will want to turn off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terrupt handling while you are inside most lib$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generation of all the UNIVERSAL=...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ould do well to have that automatically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LISPRTL.H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has a good manual called the "Guide to Writing Modular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which covers this whole area rather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alks about advanced techniques, such as a wa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ection with a pointer to a procedure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ever any shared image is dynamically activa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handler for normal or abnormal program ex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n up side effects (such as opening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se with LISPRTL you probably don't need that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ancier option that is useful under VMS for LISPLIB.EX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your exported procedures through an CALL V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m just be pointers into random plac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you get by using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the call vector thing correctly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link LISPLIB.EXE without having to re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link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ers Kit has a sample called SIMPL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ist of it, following along the lines of the V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contents of a makefile for the SDK N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lib: LISPLI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LISPLIB.def -out: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DLL : $(LISPLIB_OBJS) LISPLIB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LISPLIB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LIB.EXP $(LISPLIB_OBJS)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DEF.DEF file h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s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.EX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K = $(link) $(ldebug) $(conflags) -out:$*.exe $**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EXE : MAIN.OBJ 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SUBRS.DLL is produc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lib: mysub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MYSUBRS.def -out: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dll : mysubrs.obj mysubrs.exp 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mysubrs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UBRS.OBJ MYSUBRS.EXP LISPLIB.LIB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SUBRS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mysu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loader looks something like th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cedures LoadLibrary and GetProc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hare_image_load(LISP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ng 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retval,(*fcn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h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libname,fcnname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 = nointerrup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name = c_string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nprintf(fcnname,sizeof(fcnname),"INIT_%s",li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hLib = LoadLibrary(lib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library failed to load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fcn = (LISP (*)(void)) GetProcAddress(hLib,fcn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could not find library init procedure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val = (*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errupt(i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retva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MS the linker and dynamic loader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ll the language compilers, including C, will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-case external symbols for use by the linker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gets its own symbols and case sensitivity 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ependant. In Windows NT things are case sensiti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file and device names, which are case canoni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 the Symbolic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All this WINDOWS NT stuff will work in MS-DOS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, by a method of compiling and linking under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pying various files over to MS-DOS/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